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52" w:right="-261" w:hanging="18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102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Ванновского </w:t>
      </w:r>
    </w:p>
    <w:p>
      <w:pPr>
        <w:pStyle w:val="Normal"/>
        <w:ind w:left="102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Тбилисского района </w:t>
      </w:r>
    </w:p>
    <w:p>
      <w:pPr>
        <w:pStyle w:val="Normal"/>
        <w:ind w:left="102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г.  №  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поступлений доходов по основным источникам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анновского сельского поселения Тбилисского  района на 2015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314"/>
        <w:gridCol w:w="1819"/>
        <w:gridCol w:w="1813"/>
        <w:gridCol w:w="1829"/>
      </w:tblGrid>
      <w:tr>
        <w:trPr>
          <w:trHeight w:val="37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+,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8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14,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841,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55,3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прибыль, доходы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10 0000 11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 (100%)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0,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0,0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на нефтепродукты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41,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,3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Неналоговые доходы, все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2,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рендная плата за земли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2,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сего налоговых и неналоговых доходов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16,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39,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55,3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001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бюджетам поселений  на выравнивание бюджетной обеспеченности в т.ч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краевого бюджета 491,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районного бюджета  37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2999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убсидии органам местного самоуправления в целях поэтапного повышения уровня средней заработной платы работников отрасли  культуры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средней заработной платы по Краснодарскому краю, в т. ч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ыплату губернаторской надбавки  448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8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8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по подпрограмме «Капитальный ремонт и ремонт автомобильных дорог местного значения Краснодарского края», субсидии на капитальный ремонт, ремонт автомобильных дорог общего пользования населённых пункто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на осуществление полномочий по первичному воинскому учёту на территории, где нет военного комиссариата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24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2,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2,0</w:t>
            </w:r>
          </w:p>
        </w:tc>
      </w:tr>
      <w:tr>
        <w:trPr>
          <w:trHeight w:val="63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5000 10 0000 151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56,529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56,5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51,671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39,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90,771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ннов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билисского района</w:t>
        <w:tab/>
        <w:tab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Г.Иль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1</cp:lastModifiedBy>
  <cp:lastPrinted>2015-04-14T11:30:00Z</cp:lastPrinted>
  <dcterms:modified xsi:type="dcterms:W3CDTF">2015-05-05T08:47:00Z</dcterms:modified>
  <cp:revision>3</cp:revision>
  <dc:subject/>
  <dc:title>Приложение № 2</dc:title>
</cp:coreProperties>
</file>